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>26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6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>26 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27 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26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әуір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26 сәуір сағат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27 сәуір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5-03T13:46:00Z</cp:lastPrinted>
  <dcterms:modified xsi:type="dcterms:W3CDTF">2022-05-03T07:46:00Z</dcterms:modified>
  <cp:revision>28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