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 xml:space="preserve">12 ма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6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 xml:space="preserve">11 ма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 xml:space="preserve">13 ма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12 мамыр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11 мамыр сағат 16-00-ге дейін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13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амыр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5-12T12:58:00Z</cp:lastPrinted>
  <dcterms:modified xsi:type="dcterms:W3CDTF">2022-05-12T08:30:00Z</dcterms:modified>
  <cp:revision>32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