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42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9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  <w:t>ТОО А-37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лицензия на изготовл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лицензия на фармацевтическую девтельность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алон 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 о квалификационных требованиях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опутстаующие услуги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онное письмо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исьмо о сроке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kk-KZ" w:eastAsia="ru-RU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/>
      </w:pPr>
      <w:r>
        <w:rPr/>
        <w:t>ТОО Apex C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kk-KZ"/>
              </w:rPr>
              <w:t xml:space="preserve">Ценовое </w:t>
            </w:r>
            <w:r>
              <w:rPr>
                <w:sz w:val="26"/>
                <w:szCs w:val="26"/>
              </w:rPr>
              <w:t>прилож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страционное удостоверение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магулов Е.М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йсембаев Н. 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p>
      <w:pPr>
        <w:pStyle w:val="Style21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/>
          <w:b/>
          <w:sz w:val="28"/>
          <w:szCs w:val="28"/>
          <w:lang w:val="kk-KZ"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10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9-04T06:10:00Z</dcterms:modified>
  <cp:revision>2</cp:revision>
  <dc:subject/>
  <dc:title/>
</cp:coreProperties>
</file>