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36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0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9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/>
      </w:pPr>
      <w:r>
        <w:rPr/>
        <w:t>ТОО Apex C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участника о назначении директор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Талон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Ценовое приложени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страционное удостовер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b/>
                <w:sz w:val="26"/>
                <w:szCs w:val="26"/>
                <w:lang w:val="kk-KZ"/>
              </w:rPr>
              <w:t>Естемесов  Н. Т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kk-KZ"/>
              </w:rPr>
              <w:t>Адилбекова</w:t>
            </w:r>
            <w:r>
              <w:rPr>
                <w:b/>
                <w:sz w:val="26"/>
                <w:szCs w:val="26"/>
              </w:rPr>
              <w:t xml:space="preserve"> А.А.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Шазадаев Р.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силбекова А.К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йсембаев Н. 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Style21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/>
          <w:b/>
          <w:sz w:val="28"/>
          <w:szCs w:val="28"/>
          <w:lang w:val="kk-KZ" w:eastAsia="ru-RU"/>
        </w:rPr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3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5:35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9-02T10:16:00Z</dcterms:modified>
  <cp:revision>3</cp:revision>
  <dc:subject/>
  <dc:title/>
</cp:coreProperties>
</file>